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вступил в силу Федеральный закон от 8 августа 2024 года № 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которым в законодательство о выборах и референдумах вносятся изменения, направленные на приведение используемой в нём терминологии в соответствие с терминологией, применяемой</w:t>
        <w:br/>
        <w:t>в Федеральном законе от 21 декабря 2021 года № 414-ФЗ «Об общих принципах организации публичной власти в субъектах Российской Федерации», предусматривающие, в частности, замену термина «орган исполнительной власти субъекта Российской Федерации» термином «исполнительный орган субъекта Российской Федерации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2 августа 2006 года № 115-ЗО «О территориальных избирательных комиссиях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от 4 июня 2013 года № 80-ЗО «О местном референдуме</w:t>
        <w:br/>
        <w:t>в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ние утратившим силу указанного в статье 9 законопроекта законодательного акта Ульяновской области обусловлено утратой</w:t>
        <w:br/>
        <w:t>им актуальности и практической значимост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</w:t>
        <w:br/>
        <w:t>и методического обеспечения аппарата Избирательной комиссии Ульяновской области И.В. Гусевы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58:00Z</dcterms:created>
  <dc:creator>User</dc:creator>
  <dc:description/>
  <dc:language>en-US</dc:language>
  <cp:lastModifiedBy>User</cp:lastModifiedBy>
  <cp:lastPrinted>2024-09-27T15:20:00Z</cp:lastPrinted>
  <dcterms:modified xsi:type="dcterms:W3CDTF">2024-10-17T10:58:00Z</dcterms:modified>
  <cp:revision>2</cp:revision>
  <dc:subject/>
  <dc:title/>
</cp:coreProperties>
</file>